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color w:val="00B0F0"/>
          <w:sz w:val="96"/>
        </w:rPr>
      </w:pPr>
      <w:r>
        <w:rPr>
          <w:rFonts w:eastAsia="Times New Roman" w:cs="Times New Roman" w:ascii="Times New Roman" w:hAnsi="Times New Roman"/>
          <w:b/>
          <w:color w:val="00B0F0"/>
          <w:sz w:val="96"/>
        </w:rPr>
        <w:t xml:space="preserve">          </w:t>
      </w:r>
      <w:r>
        <w:rPr>
          <w:rFonts w:cs="Times New Roman" w:ascii="Times New Roman" w:hAnsi="Times New Roman"/>
          <w:b/>
          <w:sz w:val="96"/>
        </w:rPr>
        <w:t>SCHEMES OF WORK</w:t>
      </w:r>
    </w:p>
    <w:p>
      <w:pPr>
        <w:pStyle w:val="Normal"/>
        <w:rPr>
          <w:rFonts w:ascii="Times New Roman" w:hAnsi="Times New Roman" w:cs="Times New Roman"/>
          <w:b/>
          <w:b/>
          <w:color w:val="00B0F0"/>
          <w:sz w:val="26"/>
        </w:rPr>
      </w:pPr>
      <w:r>
        <w:rPr>
          <w:rFonts w:cs="Times New Roman" w:ascii="Times New Roman" w:hAnsi="Times New Roman"/>
          <w:b/>
          <w:sz w:val="26"/>
        </w:rPr>
        <w:t xml:space="preserve">SCHOOL: </w:t>
      </w:r>
      <w:r>
        <w:rPr>
          <w:rFonts w:cs="Times New Roman" w:ascii="Times New Roman" w:hAnsi="Times New Roman"/>
          <w:b/>
          <w:color w:val="00B0F0"/>
          <w:sz w:val="26"/>
        </w:rPr>
        <w:t>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color w:val="00B0F0"/>
          <w:sz w:val="26"/>
        </w:rPr>
      </w:pPr>
      <w:r>
        <w:rPr>
          <w:rFonts w:cs="Times New Roman" w:ascii="Times New Roman" w:hAnsi="Times New Roman"/>
          <w:b/>
          <w:sz w:val="26"/>
        </w:rPr>
        <w:t xml:space="preserve">GRADE: </w:t>
      </w:r>
      <w:r>
        <w:rPr>
          <w:rFonts w:cs="Times New Roman" w:ascii="Times New Roman" w:hAnsi="Times New Roman"/>
          <w:b/>
          <w:color w:val="00B0F0"/>
          <w:sz w:val="26"/>
        </w:rPr>
        <w:t>GRADE EIGHT</w:t>
      </w:r>
    </w:p>
    <w:p>
      <w:pPr>
        <w:pStyle w:val="Normal"/>
        <w:rPr>
          <w:rFonts w:ascii="Times New Roman" w:hAnsi="Times New Roman" w:cs="Times New Roman"/>
          <w:b/>
          <w:b/>
          <w:color w:val="00B0F0"/>
          <w:sz w:val="26"/>
        </w:rPr>
      </w:pPr>
      <w:r>
        <w:rPr>
          <w:rFonts w:cs="Times New Roman" w:ascii="Times New Roman" w:hAnsi="Times New Roman"/>
          <w:b/>
          <w:sz w:val="26"/>
        </w:rPr>
        <w:t xml:space="preserve">LEARNING AREA: </w:t>
      </w:r>
      <w:r>
        <w:rPr>
          <w:rFonts w:cs="Times New Roman" w:ascii="Times New Roman" w:hAnsi="Times New Roman"/>
          <w:b/>
          <w:color w:val="00B0F0"/>
          <w:sz w:val="26"/>
        </w:rPr>
        <w:t>CRE</w:t>
      </w:r>
    </w:p>
    <w:p>
      <w:pPr>
        <w:pStyle w:val="Normal"/>
        <w:rPr>
          <w:rFonts w:ascii="Times New Roman" w:hAnsi="Times New Roman" w:cs="Times New Roman"/>
          <w:b/>
          <w:b/>
          <w:color w:val="00B0F0"/>
          <w:sz w:val="26"/>
        </w:rPr>
      </w:pPr>
      <w:r>
        <w:rPr>
          <w:rFonts w:cs="Times New Roman" w:ascii="Times New Roman" w:hAnsi="Times New Roman"/>
          <w:b/>
          <w:sz w:val="26"/>
        </w:rPr>
        <w:t>TERM</w:t>
      </w:r>
      <w:r>
        <w:rPr>
          <w:rFonts w:cs="Times New Roman" w:ascii="Times New Roman" w:hAnsi="Times New Roman"/>
          <w:b/>
          <w:color w:val="00B0F0"/>
          <w:sz w:val="26"/>
        </w:rPr>
        <w:t xml:space="preserve"> 1 </w:t>
        <w:tab/>
        <w:tab/>
        <w:tab/>
        <w:tab/>
        <w:tab/>
        <w:tab/>
        <w:tab/>
        <w:tab/>
        <w:tab/>
        <w:tab/>
        <w:tab/>
        <w:t xml:space="preserve">            </w:t>
      </w:r>
      <w:r>
        <w:rPr>
          <w:rFonts w:cs="Times New Roman" w:ascii="Times New Roman" w:hAnsi="Times New Roman"/>
          <w:b/>
          <w:sz w:val="26"/>
        </w:rPr>
        <w:t>YEAR:</w:t>
      </w:r>
      <w:r>
        <w:rPr>
          <w:rFonts w:cs="Times New Roman" w:ascii="Times New Roman" w:hAnsi="Times New Roman"/>
          <w:b/>
          <w:color w:val="00B0F0"/>
          <w:sz w:val="26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00B0F0"/>
          <w:sz w:val="26"/>
        </w:rPr>
      </w:pPr>
      <w:r>
        <w:rPr>
          <w:rFonts w:cs="Times New Roman" w:ascii="Times New Roman" w:hAnsi="Times New Roman"/>
          <w:b/>
          <w:sz w:val="26"/>
        </w:rPr>
        <w:t xml:space="preserve">TEACHER’S NAME: </w:t>
      </w:r>
      <w:r>
        <w:rPr>
          <w:rFonts w:cs="Times New Roman" w:ascii="Times New Roman" w:hAnsi="Times New Roman"/>
          <w:b/>
          <w:color w:val="00B0F0"/>
          <w:sz w:val="26"/>
        </w:rPr>
        <w:t>……………………………………………….…</w:t>
        <w:tab/>
        <w:tab/>
        <w:tab/>
      </w:r>
      <w:r>
        <w:rPr>
          <w:rFonts w:cs="Times New Roman" w:ascii="Times New Roman" w:hAnsi="Times New Roman"/>
          <w:b/>
          <w:sz w:val="26"/>
        </w:rPr>
        <w:t>TSC NO</w:t>
      </w:r>
      <w:r>
        <w:rPr>
          <w:rFonts w:cs="Times New Roman" w:ascii="Times New Roman" w:hAnsi="Times New Roman"/>
          <w:b/>
          <w:color w:val="00B0F0"/>
          <w:sz w:val="26"/>
        </w:rPr>
        <w:t>……………………</w:t>
      </w:r>
    </w:p>
    <w:p>
      <w:pPr>
        <w:pStyle w:val="Normal"/>
        <w:spacing w:lineRule="auto" w:line="254"/>
        <w:jc w:val="center"/>
        <w:rPr>
          <w:rFonts w:ascii="Times New Roman" w:hAnsi="Times New Roman" w:cs="Times New Roman"/>
          <w:b/>
          <w:b/>
          <w:color w:val="00B0F0"/>
          <w:sz w:val="12"/>
          <w:szCs w:val="24"/>
        </w:rPr>
      </w:pPr>
      <w:r>
        <w:rPr>
          <w:rFonts w:cs="Times New Roman" w:ascii="Times New Roman" w:hAnsi="Times New Roman"/>
          <w:b/>
          <w:color w:val="00B0F0"/>
          <w:sz w:val="12"/>
          <w:szCs w:val="24"/>
        </w:rPr>
      </w:r>
    </w:p>
    <w:tbl>
      <w:tblPr>
        <w:tblW w:w="5900" w:type="pct"/>
        <w:jc w:val="left"/>
        <w:tblInd w:w="-1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907"/>
        <w:gridCol w:w="1570"/>
        <w:gridCol w:w="1321"/>
        <w:gridCol w:w="2817"/>
        <w:gridCol w:w="2483"/>
        <w:gridCol w:w="178"/>
        <w:gridCol w:w="1264"/>
        <w:gridCol w:w="1480"/>
        <w:gridCol w:w="1327"/>
        <w:gridCol w:w="1157"/>
      </w:tblGrid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eek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esson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trand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Sub Strand 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pecific Learning Outcome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Learning/ Teaching Experience 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Key Inquiry Questions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Learning Resources         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Assessment Methods         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eflection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33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PENING AND RECEIVING LEARNERS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EATION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IGIN  of SI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By the end of the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lesson, the learner should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be able to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a)state the meaning of sin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identify the origin of sin from the creation accounts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c. watch a video clip of Adam and eve in the garden of Eden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GB" w:eastAsia="en-GB"/>
              </w:rPr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learner is guided to: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Arial" w:cs="Arial" w:ascii="Arial" w:hAnsi="Arial"/>
                <w:sz w:val="21"/>
                <w:szCs w:val="21"/>
                <w:lang w:val="en-GB" w:eastAsia="en-GB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in groups/pairs brainstorm on the meaning of ‘sin’ according to the Bible and share in class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share with a friend the sins young people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are likely to commit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read Genesis 3:1-13 and write short note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on the origin of sin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in pairs read Genesis 3: 14-19,23,4:6-12,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Genesis 11:1-9 and make notes on the consequences of sin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GB" w:eastAsia="en-GB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what is the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origin of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sin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according to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the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Bible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GB" w:eastAsia="en-GB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Good News Bible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●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CRE Course Books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●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Posters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●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Charts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●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Digital CourseBooks</w:t>
            </w:r>
            <w:r>
              <w:rPr>
                <w:rFonts w:eastAsia="Times New Roman" w:cs="Arial" w:ascii="Arial" w:hAnsi="Arial"/>
                <w:sz w:val="18"/>
                <w:szCs w:val="21"/>
                <w:lang w:val="en-GB" w:eastAsia="en-GB"/>
              </w:rPr>
              <w:t>www.kec.ac.ke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●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Flashcards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●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Audio-visual resour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OUP;C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i/>
              </w:rPr>
              <w:t>Learner’s Book Grade 8 pg.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Oral/Aural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Question(s)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Written Assignments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Checklist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s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Rubrics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Rating Scales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Portfoli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GB" w:eastAsia="en-GB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EATION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SEQUENCES OF SI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By the end of the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lesson, the learner should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be able to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a) identify the origin of sin from the creation accounts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b)examine the consequences of sin after the fall of man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c) analyse the causes of sin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today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d) Discuss moral values and life skills needed to overcome temptations today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e)desire to pray to God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to overcome temptations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in day-to-day life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GB" w:eastAsia="en-GB"/>
              </w:rPr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learner is guided to: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Arial" w:cs="Arial" w:ascii="Arial" w:hAnsi="Arial"/>
                <w:sz w:val="21"/>
                <w:szCs w:val="21"/>
                <w:lang w:val="en-GB" w:eastAsia="en-GB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in groups/pairs brainstorm on the meaning of ‘sin’ according to the Bible and share in class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share with a friend the sins young people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are likely to commit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read Genesis 3:1-13 and write short note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on the origin of sin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in pairs read Genesis 3: 14-19,23,4:6-12,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Genesis 11:1-9 and make notes on the consequences of sins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in groups discuss the causes of sin among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young people today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in pairs have a buzz session on how to overcome sins/temptations/tempting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situations as a young person today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brainstorm on moral values and life skill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needed to overcome temptations/sins in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their lives, write them on c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harts and display in class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make a prayer to God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every day for grace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to overcome temptations</w:t>
            </w: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repent whenever they fall into temptation as outlined in1John 1:9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write 1 John 1:9 on flashcards and meditate on it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GB" w:eastAsia="en-GB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hat is the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origin of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sin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according to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the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Bible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2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How do you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overcome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temptations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as a yout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GB" w:eastAsia="en-GB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Good News Bible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●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CRE Course Books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●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Posters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●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Charts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●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Digital CourseBooks</w:t>
            </w:r>
            <w:r>
              <w:rPr>
                <w:rFonts w:eastAsia="Times New Roman" w:cs="Arial" w:ascii="Arial" w:hAnsi="Arial"/>
                <w:sz w:val="18"/>
                <w:szCs w:val="21"/>
                <w:lang w:val="en-GB" w:eastAsia="en-GB"/>
              </w:rPr>
              <w:t>www.kec.ac.ke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●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Flashcards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●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Audio-visual resour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OUP;C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i/>
              </w:rPr>
              <w:t>Learner’s Book Grade 8 pg.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Oral/Aural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Question(s)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Written Assignments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Checklist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s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Rubrics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Rating Scales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Portfoli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GB" w:eastAsia="en-GB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EATION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CAUSES OF SI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By the end of the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lesson, the learner should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be able to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a) identify the origin of sin from the creation accounts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b)examine the consequences of sin after the fall of man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c) analyse the causes of sin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today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d) Discuss moral values and life skills needed to overcome temptations today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e)desire to pray to God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to overcome temptations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in day-to-day life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GB" w:eastAsia="en-GB"/>
              </w:rPr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learner is guided to: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Arial" w:cs="Arial" w:ascii="Arial" w:hAnsi="Arial"/>
                <w:sz w:val="21"/>
                <w:szCs w:val="21"/>
                <w:lang w:val="en-GB" w:eastAsia="en-GB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in groups/pairs brainstorm on the meaning of ‘sin’ according to the Bible and share in class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share with a friend the sins young people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are likely to commit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read Genesis 3:1-13 and write short note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on the origin of sin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in pairs read Genesis 3: 14-19,23,4:6-12,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Genesis 11:1-9 and make notes on the consequences of sins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in groups discuss the causes of sin among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young people today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in pairs have a buzz session on how to overcome sins/temptations/tempting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situations as a young person today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brainstorm on moral values and life skill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needed to overcome temptations/sins in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their lives, write them on c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harts and display in class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make a prayer to God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every day for grace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to overcome temptations</w:t>
            </w: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repent whenever they fall into temptation as outlined in1John 1:9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write 1 John 1:9 on flashcards and meditate on it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GB" w:eastAsia="en-GB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hat is the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origin of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sin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according to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the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Bible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2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How do you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overcome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temptations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as a yout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GB" w:eastAsia="en-GB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Good News Bible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●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CRE Course Books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●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Posters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●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Charts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●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Digital CourseBooks</w:t>
            </w:r>
            <w:r>
              <w:rPr>
                <w:rFonts w:eastAsia="Times New Roman" w:cs="Arial" w:ascii="Arial" w:hAnsi="Arial"/>
                <w:sz w:val="18"/>
                <w:szCs w:val="21"/>
                <w:lang w:val="en-GB" w:eastAsia="en-GB"/>
              </w:rPr>
              <w:t>www.kec.ac.ke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●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Flashcards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●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Audio-visual resour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OUP;C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i/>
              </w:rPr>
              <w:t>Learner’s Book Grade 8 pg.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Oral/Aural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Question(s)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Written Assignments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Checklist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s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Rubrics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Rating Scales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Portfoli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GB" w:eastAsia="en-GB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EATION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OVERCOMING TEMPTA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By the end of the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lesson, the learner should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be able to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a) identify the origin of sin from the creation accounts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b)examine the consequences of sin after the fall of man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c) analyse the causes of sin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today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d) Discuss moral values and life skills needed to overcome temptations today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e)desire to pray to God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to overcome temptations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in day-to-day life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GB" w:eastAsia="en-GB"/>
              </w:rPr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learner is guided to: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Arial" w:cs="Arial" w:ascii="Arial" w:hAnsi="Arial"/>
                <w:sz w:val="21"/>
                <w:szCs w:val="21"/>
                <w:lang w:val="en-GB" w:eastAsia="en-GB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in groups/pairs brainstorm on the meaning of ‘sin’ according to the Bible and share in class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share with a friend the sins young people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are likely to commit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read Genesis 3:1-13 and write short note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on the origin of sin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in pairs read Genesis 3: 14-19,23,4:6-12,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Genesis 11:1-9 and make notes on the consequences of sins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in groups discuss the causes of sin among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young people today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in pairs have a buzz session on how to overcome sins/temptations/tempting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situations as a young person today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brainstorm on moral values and life skill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needed to overcome temptations/sins in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their lives, write them on c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harts and display in class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make a prayer to God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every day for grace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to overcome temptations</w:t>
            </w: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repent whenever they fall into temptation as outlined in1John 1:9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write 1 John 1:9 on flashcards and meditate on it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GB" w:eastAsia="en-GB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hat is the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origin of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sin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according to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the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Bible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2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How do you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overcome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temptations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as a yout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GB" w:eastAsia="en-GB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Good News Bible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●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CRE Course Books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●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Posters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●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Charts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●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Digital CourseBooks</w:t>
            </w:r>
            <w:r>
              <w:rPr>
                <w:rFonts w:eastAsia="Times New Roman" w:cs="Arial" w:ascii="Arial" w:hAnsi="Arial"/>
                <w:sz w:val="18"/>
                <w:szCs w:val="21"/>
                <w:lang w:val="en-GB" w:eastAsia="en-GB"/>
              </w:rPr>
              <w:t>www.kec.ac.ke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●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Flashcards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●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Audio-visual resour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OUP;C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i/>
              </w:rPr>
              <w:t>Learner’s Book Grade 8 pg.4-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Oral/Aural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Question(s)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Written Assignments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Checklist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s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Rubrics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Rating Scales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Portfoli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GB" w:eastAsia="en-GB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65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EATION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DS LOVE FOR MAN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1"/>
                <w:szCs w:val="21"/>
                <w:lang w:val="en-GB" w:eastAsia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 w:eastAsia="en-GB"/>
              </w:rPr>
              <w:t xml:space="preserve">  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the  end  of  the  sub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strand,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the learner should be able to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a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describe how God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demonstrated His love for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humankind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after the fall of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man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b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examine how God’s plan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of salvation is fulfilled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through Jesus C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hrist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c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explain the importance of 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redemption after the fall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of man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d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take part in sharing the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love of God with other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e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appreciate God’s saving </w:t>
            </w:r>
          </w:p>
          <w:p>
            <w:pPr>
              <w:pStyle w:val="Normal"/>
              <w:shd w:fill="FFFFFF" w:val="clear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ggrace in their day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to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day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lif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GB" w:eastAsia="en-GB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The learner is guided to: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in pairs have a buzz session on the meaning of redemption and share with the class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brainstorm on how God demonstrated hi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love after the fall of mankind and make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short notes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in groups discuss the importance of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redemption through Christ and make a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presentation in class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in turns, read Genesis 3:15; Genesis 12:1-3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, Isaiah 53:5-12 Isaiah 63:5, Galatians 1:3-5, Colossians 1:13-15, 2 Peter 3:9 on God’s plan of salvation and make notes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write sensitisation/awareness messages on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charts or using a digital device on God’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love and plan for salvation for mankind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based on John 3:16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take part in sharing God’s love through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acts of  mercy in school and the community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read Ephesians 1:7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and share their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reflections on God’s saving grac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GB" w:eastAsia="en-GB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How is God’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plan of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redemption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realised in the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New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Testam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GB" w:eastAsia="en-GB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Good News Bible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Digital Course Books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www.kec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Course book for Grade 8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Pictures and photograph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Flashcard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Char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OUP;CRE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i/>
              </w:rPr>
              <w:t>Learner’s Book Grade 8 pg.6-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1"/>
                <w:szCs w:val="21"/>
                <w:u w:val="single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1"/>
                <w:szCs w:val="21"/>
                <w:u w:val="single"/>
                <w:lang w:val="en-GB" w:eastAsia="en-GB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Oral/Aural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Question(s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Written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Assignments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Journals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Portfolio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R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ating Sca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GB" w:eastAsia="en-GB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65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EATION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DS PLAN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1"/>
                <w:szCs w:val="21"/>
                <w:lang w:val="en-GB" w:eastAsia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 w:eastAsia="en-GB"/>
              </w:rPr>
              <w:t xml:space="preserve">  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the  end  of  the  sub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strand,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the learner should be able to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a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describe how God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demonstrated His love for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humankind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after the fall of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man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b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examine how God’s plan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of salvation is fulfilled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through Jesus C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hrist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c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explain the importance of 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redemption after the fall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of man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d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take part in sharing the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love of God with other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e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appreciate God’s saving </w:t>
            </w:r>
          </w:p>
          <w:p>
            <w:pPr>
              <w:pStyle w:val="Normal"/>
              <w:shd w:fill="FFFFFF" w:val="clear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ggrace in their day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to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day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lif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GB" w:eastAsia="en-GB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The learner is guided to: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in pairs have a buzz session on the meaning of redemption and share with the class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brainstorm on how God demonstrated hi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love after the fall of mankind and make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short notes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in groups discuss the importance of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redemption through Christ and make a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presentation in class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in turns, read Genesis 3:15; Genesis 12:1-3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, Isaiah 53:5-12 Isaiah 63:5, Galatians 1:3-5, Colossians 1:13-15, 2 Peter 3:9 on God’s plan of salvation and make notes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write sensitisation/awareness messages on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charts or using a digital device on God’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love and plan for salvation for mankind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based on John 3:16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take part in sharing God’s love through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acts of  mercy in school and the community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read Ephesians 1:7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and share their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reflections on God’s saving grac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GB" w:eastAsia="en-GB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How is God’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plan of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redemption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realised in the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New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Testam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GB" w:eastAsia="en-GB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Good News Bible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Digital Course Books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www.kec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Course book for Grade 8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Pictures and photograph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Flashcard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Char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OUP;C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i/>
              </w:rPr>
              <w:t>Learner’s Book Grade 8 pg.8-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Oral/Aural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Question(s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Written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Assignments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Journals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Portfolio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R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ating Sca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GB" w:eastAsia="en-GB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65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EATION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DEMPTION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1"/>
                <w:szCs w:val="21"/>
                <w:lang w:val="en-GB" w:eastAsia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 w:eastAsia="en-GB"/>
              </w:rPr>
              <w:t xml:space="preserve">  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the  end  of  the  sub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strand,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the learner should be able to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a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describe how God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demonstrated His love for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humankind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after the fall of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man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b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examine how God’s plan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of salvation is fulfilled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through Jesus C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hrist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c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explain the importance of 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redemption after the fall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of man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d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take part in sharing the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love of God with other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e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appreciate God’s saving </w:t>
            </w:r>
          </w:p>
          <w:p>
            <w:pPr>
              <w:pStyle w:val="Normal"/>
              <w:shd w:fill="FFFFFF" w:val="clear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ggrace in their day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to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day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lif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GB" w:eastAsia="en-GB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The learner is guided to: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in pairs have a buzz session on the meaning of redemption and share with the class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brainstorm on how God demonstrated hi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love after the fall of mankind and make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short notes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in groups discuss the importance of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redemption through Christ and make a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presentation in class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in turns, read Genesis 3:15; Genesis 12:1-3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, Isaiah 53:5-12 Isaiah 63:5, Galatians 1:3-5, Colossians 1:13-15, 2 Peter 3:9 on God’s plan of salvation and make notes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write sensitisation/awareness messages on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charts or using a digital device on God’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love and plan for salvation for mankind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based on John 3:16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take part in sharing God’s love through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acts of  mercy in school and the community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read Ephesians 1:7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and share their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reflections on God’s saving grac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GB" w:eastAsia="en-GB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How is God’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plan of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redemption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realised in the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New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Testam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GB" w:eastAsia="en-GB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Good News Bible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Digital Course Books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www.kec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Course book for Grade 8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Pictures and photograph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Flashcard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Char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OUP;C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i/>
              </w:rPr>
              <w:t>Learner’s Book Grade 8 pg.10-1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Oral/Aural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Question(s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Written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Assignments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Journals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Portfolio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R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ating Sca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GB" w:eastAsia="en-GB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65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EATION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ORTANCE OF REDEMPTION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1"/>
                <w:szCs w:val="21"/>
                <w:lang w:val="en-GB" w:eastAsia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 w:eastAsia="en-GB"/>
              </w:rPr>
              <w:t xml:space="preserve">  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the  end  of  the  sub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strand,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the learner should be able to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a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describe how God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demonstrated His love for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humankind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after the fall of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man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b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examine how God’s plan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of salvation is fulfilled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through Jesus C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hrist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c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explain the importance of 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redemption after the fall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of man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d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take part in sharing the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love of God with other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e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appreciate God’s saving </w:t>
            </w:r>
          </w:p>
          <w:p>
            <w:pPr>
              <w:pStyle w:val="Normal"/>
              <w:shd w:fill="FFFFFF" w:val="clear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ggrace in their day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to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day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lif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GB" w:eastAsia="en-GB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The learner is guided to: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in pairs have a buzz session on the meaning of redemption and share with the class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brainstorm on how God demonstrated hi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love after the fall of mankind and make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short notes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in groups discuss the importance of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redemption through Christ and make a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presentation in class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in turns, read Genesis 3:15; Genesis 12:1-3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, Isaiah 53:5-12 Isaiah 63:5, Galatians 1:3-5, Colossians 1:13-15, 2 Peter 3:9 on God’s plan of salvation and make notes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write sensitisation/awareness messages on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charts or using a digital device on God’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love and plan for salvation for mankind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based on John 3:16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take part in sharing God’s love through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acts of  mercy in school and the community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read Ephesians 1:7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and share their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reflections on God’s saving grac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GB" w:eastAsia="en-GB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How is God’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plan of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redemption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realised in the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New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Testam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GB" w:eastAsia="en-GB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Good News Bible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Digital Course Books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www.kec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Course book for Grade 8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Pictures and photograph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Flashcard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Char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OUP;C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i/>
              </w:rPr>
              <w:t>Learner’s Book Grade 8 pg.12-1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Oral/Aural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Question(s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Written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Assignments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Journals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Portfolio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R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ating Sca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GB" w:eastAsia="en-GB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65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EATION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ds plan for redemp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1"/>
                <w:szCs w:val="21"/>
                <w:lang w:val="en-GB" w:eastAsia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 w:eastAsia="en-GB"/>
              </w:rPr>
              <w:t xml:space="preserve">  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the  end  of  the  sub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strand,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the learner should be able to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a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describe how God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demonstrated His love for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humankind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after the fall of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man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b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examine how God’s plan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of salvation is fulfilled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through Jesus C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hrist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c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explain the importance of 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redemption after the fall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of man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d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take part in sharing the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love of God with other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e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appreciate God’s saving </w:t>
            </w:r>
          </w:p>
          <w:p>
            <w:pPr>
              <w:pStyle w:val="Normal"/>
              <w:shd w:fill="FFFFFF" w:val="clear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ggrace in their day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to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day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lif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GB" w:eastAsia="en-GB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The learner is guided to: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in pairs have a buzz session on the meaning of redemption and share with the class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brainstorm on how God demonstrated hi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love after the fall of mankind and make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short notes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in groups discuss the importance of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redemption through Christ and make a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presentation in class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in turns, read Genesis 3:15; Genesis 12:1-3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, Isaiah 53:5-12 Isaiah 63:5, Galatians 1:3-5, Colossians 1:13-15, 2 Peter 3:9 on God’s plan of salvation and make notes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write sensitisation/awareness messages on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charts or using a digital device on God’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love and plan for salvation for mankind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based on John 3:16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take part in sharing God’s love through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acts of  mercy in school and the community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read Ephesians 1:7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and share their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reflections on God’s saving grac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GB" w:eastAsia="en-GB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How is God’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plan of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redemption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realised in the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New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Testam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GB" w:eastAsia="en-GB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Good News Bible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Digital Course Books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www.kec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Course book for Grade 8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Pictures and photograph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Flashcard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Char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OUP;C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i/>
              </w:rPr>
              <w:t>Learner’s Book Grade 8 pg.14-1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Oral/Aural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Question(s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Written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Assignments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Journals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Portfolio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R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ating Sca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GB" w:eastAsia="en-GB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65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EATION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ARING LOV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1"/>
                <w:szCs w:val="21"/>
                <w:lang w:val="en-GB" w:eastAsia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 w:eastAsia="en-GB"/>
              </w:rPr>
              <w:t xml:space="preserve">  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the  end  of  the  sub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strand,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the learner should be able to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a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describe how God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demonstrated His love for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humankind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after the fall of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man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b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examine how God’s plan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of salvation is fulfilled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through Jesus C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hrist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c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explain the importance of 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redemption after the fall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of man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d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take part in sharing the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love of God with other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e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appreciate God’s saving </w:t>
            </w:r>
          </w:p>
          <w:p>
            <w:pPr>
              <w:pStyle w:val="Normal"/>
              <w:shd w:fill="FFFFFF" w:val="clear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ggrace in their day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to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day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lif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GB" w:eastAsia="en-GB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The learner is guided to: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in pairs have a buzz session on the meaning of redemption and share with the class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brainstorm on how God demonstrated hi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love after the fall of mankind and make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short notes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in groups discuss the importance of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redemption through Christ and make a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presentation in class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in turns, read Genesis 3:15; Genesis 12:1-3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, Isaiah 53:5-12 Isaiah 63:5, Galatians 1:3-5, Colossians 1:13-15, 2 Peter 3:9 on God’s plan of salvation and make notes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write sensitisation/awareness messages on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charts or using a digital device on God’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love and plan for salvation for mankind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based on John 3:16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take part in sharing God’s love through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acts of  mercy in school and the community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read Ephesians 1:7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and share their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reflections on God’s saving grac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GB" w:eastAsia="en-GB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How is God’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plan of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redemption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realised in the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New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Testam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GB" w:eastAsia="en-GB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Good News Bible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Digital Course Books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www.kec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Course book for Grade 8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Pictures and photograph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Flashcard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Char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OUP;C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i/>
              </w:rPr>
              <w:t>Learner’s Book Grade 8 pg.16-1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Oral/Aural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Question(s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Written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Assignments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Journals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Portfolio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R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ating Sca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GB" w:eastAsia="en-GB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BIBLE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HE BIBLE 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By the end of the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sub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strand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, the learner should be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able to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a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describe  t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he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background to the call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of Abraham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b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examine ways A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braham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demonstrated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faith in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God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c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apply faith in different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situation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as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exemplified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by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Abraham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d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analyse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the promise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made by God to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Abraham and their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importance to Christian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today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e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apply God’s promises 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i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n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their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day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to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day lif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GB" w:eastAsia="en-GB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The learner is guided to: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read Genesis 11: 24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-32; 12:1,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discuss and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make notes for presentation in class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in pairs brainstorm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and share with the class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the meaning of the word, ‘faith’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share experiences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of how they portray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faith in God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read Hebrews 11: 1-6 and make notes in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their exercise books or use a digital device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in groups brainstorm on how Abraham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demonstrated faith in God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in turns read and discuss Genesis 12:1-3,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15:1-6; 17:23-26, 21:1-7; 22:1-14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in groups role-play how God tested Abraham’s faith: Genesis 22 1-19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develop a weekly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journal on how they exercise faith in God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have a buzz session on the meaning of the word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promises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in pairs list the promises that God made to Abraham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in turns read Genesis 12: 2-3, 15:1-6,17:1-8, 17:15-18 and outline the promises made by God to Abraham for presentation in class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discuss the importance of God’s promise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to Christians today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brainstorm on  how to apply God’s promises in their daily liv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GB" w:eastAsia="en-GB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Why i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Abraham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referred to a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the father of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faith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2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How are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God’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promises to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Abraham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important to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Christian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today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3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How do you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a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pply God’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promises in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your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day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to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day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lif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GB" w:eastAsia="en-GB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CRE Course Books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Good News Bible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Charts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D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i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gi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tal Course Books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www.kec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ac.ke 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Video clip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Audio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visual resour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OUP;C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i/>
              </w:rPr>
              <w:t>Learner’s Book Grade 8 pg.18-1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Observation Schedule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Oral/Aural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Qu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estion(s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Rubrics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Anecdotal Records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Rating Scales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Portfoli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GB" w:eastAsia="en-GB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BIBLE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LL OF ABRAHAM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By the end of the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sub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strand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, the learner should be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able to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a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describe  t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he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background to the call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of Abraham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b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examine ways A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braham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demonstrated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faith in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God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c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apply faith in different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situation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as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exemplified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by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Abraham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d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analyse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the promise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made by God to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Abraham and their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importance to Christian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today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e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apply God’s promises 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i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n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their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day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to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day lif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GB" w:eastAsia="en-GB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The learner is guided to: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read Genesis 11: 24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-32; 12:1,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discuss and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make notes for presentation in class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in pairs brainstorm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and share with the class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the meaning of the word, ‘faith’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share experiences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of how they portray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faith in God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read Hebrews 11: 1-6 and make notes in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their exercise books or use a digital device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in groups brainstorm on how Abraham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demonstrated faith in God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in turns read and discuss Genesis 12:1-3,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15:1-6; 17:23-26, 21:1-7; 22:1-14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in groups role-play how God tested Abraham’s faith: Genesis 22 1-19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develop a weekly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journal on how they exercise faith in God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have a buzz session on the meaning of the word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promises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in pairs list the promises that God made to Abraham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in turns read Genesis 12: 2-3, 15:1-6,17:1-8, 17:15-18 and outline the promises made by God to Abraham for presentation in class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discuss the importance of God’s promise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to Christians today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brainstorm on  how to apply God’s promises in their daily liv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GB" w:eastAsia="en-GB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Why i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Abraham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referred to a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the father of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faith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2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How are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God’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promises to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Abraham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important to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Christian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today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3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How do you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a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pply God’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promises in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your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day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to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day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lif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GB" w:eastAsia="en-GB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CRE Course Books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Good News Bible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Charts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D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i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gi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tal Course Books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www.kec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ac.ke 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Video clip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Audio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visual resour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OUP;CRE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i/>
              </w:rPr>
              <w:t>Learner’s Book Grade 8 pg.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1"/>
                <w:szCs w:val="21"/>
                <w:u w:val="single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1"/>
                <w:szCs w:val="21"/>
                <w:u w:val="single"/>
                <w:lang w:val="en-GB" w:eastAsia="en-GB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Observation Schedule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Oral/Aural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Qu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estion(s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Rubrics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Anecdotal Records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Rating Scales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Portfoli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GB" w:eastAsia="en-GB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BIBLE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RAHAMS FAITH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By the end of the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sub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strand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, the learner should be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able to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a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describe  t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he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background to the call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of Abraham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b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examine ways A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braham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demonstrated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faith in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God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c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apply faith in different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situation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as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exemplified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by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Abraham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d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analyse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the promise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made by God to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Abraham and their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importance to Christian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today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e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apply God’s promises 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i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n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their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day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to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day lif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GB" w:eastAsia="en-GB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The learner is guided to: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read Genesis 11: 24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-32; 12:1,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discuss and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make notes for presentation in class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in pairs brainstorm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and share with the class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the meaning of the word, ‘faith’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share experiences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of how they portray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faith in God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read Hebrews 11: 1-6 and make notes in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their exercise books or use a digital device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in groups brainstorm on how Abraham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demonstrated faith in God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in turns read and discuss Genesis 12:1-3,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15:1-6; 17:23-26, 21:1-7; 22:1-14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in groups role-play how God tested Abraham’s faith: Genesis 22 1-19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develop a weekly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journal on how they exercise faith in God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have a buzz session on the meaning of the word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promises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in pairs list the promises that God made to Abraham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in turns read Genesis 12: 2-3, 15:1-6,17:1-8, 17:15-18 and outline the promises made by God to Abraham for presentation in class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discuss the importance of God’s promise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to Christians today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brainstorm on  how to apply God’s promises in their daily liv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GB" w:eastAsia="en-GB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Why i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Abraham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referred to a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the father of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faith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2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How are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God’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promises to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Abraham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important to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Christian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today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3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How do you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a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pply God’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promises in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your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day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to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day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lif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GB" w:eastAsia="en-GB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CRE Course Books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Good News Bible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Charts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D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i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gi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tal Course Books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www.kec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ac.ke 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Video clip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Audio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visual resour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OUP;C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i/>
              </w:rPr>
              <w:t>Learner’s Book Grade 8 pg.21-2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Observation Schedule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Oral/Aural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Qu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estion(s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Rubrics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Anecdotal Records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Rating Scales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Portfoli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GB" w:eastAsia="en-GB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BIBLE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LICATION OF FAITH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By the end of the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sub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strand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, the learner should be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able to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a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describe  t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he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background to the call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of Abraham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b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examine ways A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braham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demonstrated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faith in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God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c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apply faith in different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situation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as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exemplified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by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Abraham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d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analyse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the promise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made by God to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Abraham and their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importance to Christian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today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e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apply God’s promises 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i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n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their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day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to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day lif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GB" w:eastAsia="en-GB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The learner is guided to: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read Genesis 11: 24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-32; 12:1,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discuss and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make notes for presentation in class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in pairs brainstorm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and share with the class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the meaning of the word, ‘faith’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share experiences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of how they portray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faith in God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read Hebrews 11: 1-6 and make notes in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their exercise books or use a digital device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in groups brainstorm on how Abraham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demonstrated faith in God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in turns read and discuss Genesis 12:1-3,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15:1-6; 17:23-26, 21:1-7; 22:1-14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in groups role-play how God tested Abraham’s faith: Genesis 22 1-19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develop a weekly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journal on how they exercise faith in God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have a buzz session on the meaning of the word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promises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in pairs list the promises that God made to Abraham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in turns read Genesis 12: 2-3, 15:1-6,17:1-8, 17:15-18 and outline the promises made by God to Abraham for presentation in class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discuss the importance of God’s promise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to Christians today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brainstorm on  how to apply God’s promises in their daily liv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GB" w:eastAsia="en-GB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Why i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Abraham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referred to a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the father of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faith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2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How are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God’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promises to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Abraham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important to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Christian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today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3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How do you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a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pply God’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promises in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your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day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to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day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lif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GB" w:eastAsia="en-GB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CRE Course Books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Good News Bible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Charts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D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i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gi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tal Course Books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www.kec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ac.ke 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Video clip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Audio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visual resour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OUP;C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i/>
              </w:rPr>
              <w:t>Learner’s Book Grade 8 pg.23-2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Observation Schedule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Oral/Aural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Qu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estion(s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Rubrics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Anecdotal Records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Rating Scales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Portfoli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GB" w:eastAsia="en-GB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BIBLE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MISES OF GOD TO ABRAHAM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By the end of the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sub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strand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, the learner should be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able to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a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describe  t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he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background to the call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of Abraham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b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examine ways A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braham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demonstrated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faith in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God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c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apply faith in different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situation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as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exemplified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by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Abraham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d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analyse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the promise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made by God to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Abraham and their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importance to Christian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today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e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apply God’s promises 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i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n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their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day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to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day lif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GB" w:eastAsia="en-GB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The learner is guided to: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read Genesis 11: 24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-32; 12:1,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discuss and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make notes for presentation in class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in pairs brainstorm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and share with the class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the meaning of the word, ‘faith’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share experiences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of how they portray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faith in God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read Hebrews 11: 1-6 and make notes in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their exercise books or use a digital device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in groups brainstorm on how Abraham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demonstrated faith in God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in turns read and discuss Genesis 12:1-3,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15:1-6; 17:23-26, 21:1-7; 22:1-14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in groups role-play how God tested Abraham’s faith: Genesis 22 1-19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develop a weekly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journal on how they exercise faith in God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have a buzz session on the meaning of the word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promises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in pairs list the promises that God made to Abraham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in turns read Genesis 12: 2-3, 15:1-6,17:1-8, 17:15-18 and outline the promises made by God to Abraham for presentation in class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discuss the importance of God’s promise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to Christians today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brainstorm on  how to apply God’s promises in their daily liv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GB" w:eastAsia="en-GB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Why i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Abraham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referred to a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the father of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faith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2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How are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God’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promises to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Abraham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important to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Christian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today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3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How do you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a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pply God’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promises in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your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day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to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day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lif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GB" w:eastAsia="en-GB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CRE Course Books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Good News Bible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Charts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D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i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gi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tal Course Books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www.kec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ac.ke 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Video clip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Audio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visual resour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OUP;C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i/>
              </w:rPr>
              <w:t>Learner’s Book Grade 8 pg.25-2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Observation Schedule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Oral/Aural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Qu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estion(s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Rubrics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Anecdotal Records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Rating Scales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Portfoli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GB" w:eastAsia="en-GB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BIBLE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ORTSNCE OF FAITH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By the end of the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sub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strand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, the learner should be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able to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a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describe  t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he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background to the call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of Abraham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b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examine ways A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braham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demonstrated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faith in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God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c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apply faith in different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situation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as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exemplified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by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Abraham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d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analyse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the promise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made by God to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Abraham and their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importance to Christian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today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e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apply God’s promises 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i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n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their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day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to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day lif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GB" w:eastAsia="en-GB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The learner is guided to: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read Genesis 11: 24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-32; 12:1,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discuss and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make notes for presentation in class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in pairs brainstorm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and share with the class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the meaning of the word, ‘faith’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share experiences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of how they portray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faith in God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read Hebrews 11: 1-6 and make notes in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their exercise books or use a digital device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in groups brainstorm on how Abraham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demonstrated faith in God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in turns read and discuss Genesis 12:1-3,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15:1-6; 17:23-26, 21:1-7; 22:1-14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in groups role-play how God tested Abraham’s faith: Genesis 22 1-19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develop a weekly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journal on how they exercise faith in God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have a buzz session on the meaning of the word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promises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in pairs list the promises that God made to Abraham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in turns read Genesis 12: 2-3, 15:1-6,17:1-8, 17:15-18 and outline the promises made by God to Abraham for presentation in class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discuss the importance of God’s promise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to Christians today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brainstorm on  how to apply God’s promises in their daily liv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GB" w:eastAsia="en-GB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Why i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Abraham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referred to a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the father of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faith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2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How are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God’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promises to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Abraham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important to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Christian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today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3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How do you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a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pply God’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promises in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your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day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to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day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lif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GB" w:eastAsia="en-GB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CRE Course Books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Good News Bible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Charts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D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i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gi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tal Course Books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www.kec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ac.ke 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Video clip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Audio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visual resour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OUP;C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i/>
              </w:rPr>
              <w:t>Learner’s Book Grade 8 pg.27-2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Observation Schedule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Oral/Aural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Qu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estion(s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Rubrics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Anecdotal Records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Rating Scales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Portfoli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GB" w:eastAsia="en-GB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BIBLE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ANING OF COVENA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By the end of the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sub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strand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, the learner should be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able to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a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elaborate the meaning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of the term ‘covenant’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b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identify covenants in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modern life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and their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importance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c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evaluate the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characteristics of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ungodly covenant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today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d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d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iscuss the importance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of God’s covenant with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Abraham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e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analyse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the importance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of circumcision to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Abraham and hi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descendant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GB" w:eastAsia="en-GB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The learner is guided to: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in pairs debate the meaning of the term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covenant and share with the class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brainstorm on modern covenants and their importance, make notes or PowerPoint presentations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in turns read and discuss Genesis 15:1-18; make a presentation to the class using PowerPoint slides or charts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watch a video clip on God’s covenant with Abraham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brainstorm on characteristics of un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godly covenants today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in pairs search/read scriptures on how to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distinguish godly and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ungodly covenants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read James 4:7,Mathew 4: 8-10, 1Peter 5:8-9,Mathew 7:1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5-20and discuss how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to resist/discern ungodly covenants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discuss the importance of God’s covenant with Abraham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in turns read Genesis 17:1-14andmake notes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discuss the circumcision of Abraham and its importance to him and his descendants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have a buzz session on how to apply faith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in difficult situations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GB" w:eastAsia="en-GB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How was the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covenant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between God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and Abraha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m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made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2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Why is the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covenant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between God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and Abraham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important to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Christian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today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GB" w:eastAsia="en-GB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Pictures and photograph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CRE Course Books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Digital Course Books, www.kec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ac.ke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Flashcard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Chart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Video clip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TV/radio less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OUP;C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i/>
              </w:rPr>
              <w:t>Learner’s Book Grade 8 pg.29-3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Observation Schedule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Wri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tten Assignments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Oral/Aural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Question(s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Rubrics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Anecdotal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Record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GB" w:eastAsia="en-GB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BIBLE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VENANTS TODAY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By the end of the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sub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strand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, the learner should be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able to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a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elaborate the meaning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of the term ‘covenant’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b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identify covenants in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modern life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and their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importance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c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evaluate the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characteristics of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ungodly covenant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today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d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d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iscuss the importance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of God’s covenant with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Abraham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e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analyse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the importance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of circumcision to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Abraham and hi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descendant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GB" w:eastAsia="en-GB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The learner is guided to: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in pairs debate the meaning of the term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covenant and share with the class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brainstorm on modern covenants and their importance, make notes or PowerPoint presentations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in turns read and discuss Genesis 15:1-18; make a presentation to the class using PowerPoint slides or charts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watch a video clip on God’s covenant with Abraham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brainstorm on characteristics of un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godly covenants today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in pairs search/read scriptures on how to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distinguish godly and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ungodly covenants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read James 4:7,Mathew 4: 8-10, 1Peter 5:8-9,Mathew 7:1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5-20and discuss how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to resist/discern ungodly covenants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discuss the importance of God’s covenant with Abraham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in turns read Genesis 17:1-14andmake notes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discuss the circumcision of Abraham and its importance to him and his descendants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have a buzz session on how to apply faith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in difficult situations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GB" w:eastAsia="en-GB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How was the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covenant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between God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and Abraha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m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made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2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Why is the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covenant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between God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and Abraham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important to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Christian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today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GB" w:eastAsia="en-GB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Pictures and photograph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CRE Course Books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Digital Course Books, www.kec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ac.ke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Flashcard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Chart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Video clip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TV/radio less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OUP;C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i/>
              </w:rPr>
              <w:t>Learner’s Book Grade 8 pg.3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Observation Schedule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Wri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tten Assignments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Oral/Aural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Question(s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Rubrics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Anecdotal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Record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GB" w:eastAsia="en-GB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BIBLE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RACTERISTICS OF GODLY COVENANTS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By the end of the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sub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strand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, the learner should be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able to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a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elaborate the meaning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of the term ‘covenant’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b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identify covenants in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modern life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and their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importance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c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evaluate the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characteristics of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ungodly covenant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today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d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d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iscuss the importance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of God’s covenant with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Abraham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e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analyse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the importance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of circumcision to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Abraham and hi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descendant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GB" w:eastAsia="en-GB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The learner is guided to: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in pairs debate the meaning of the term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covenant and share with the class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brainstorm on modern covenants and their importance, make notes or PowerPoint presentations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in turns read and discuss Genesis 15:1-18; make a presentation to the class using PowerPoint slides or charts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watch a video clip on God’s covenant with Abraham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brainstorm on characteristics of un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godly covenants today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in pairs search/read scriptures on how to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distinguish godly and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ungodly covenants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read James 4:7,Mathew 4: 8-10, 1Peter 5:8-9,Mathew 7:1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5-20and discuss how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to resist/discern ungodly covenants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discuss the importance of God’s covenant with Abraham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in turns read Genesis 17:1-14andmake notes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discuss the circumcision of Abraham and its importance to him and his descendants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have a buzz session on how to apply faith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in difficult situations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GB" w:eastAsia="en-GB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How was the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covenant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between God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and Abraha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m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made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2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Why is the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covenant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between God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and Abraham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important to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Christian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today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GB" w:eastAsia="en-GB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Pictures and photograph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CRE Course Books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Digital Course Books, www.kec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ac.ke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Flashcard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Chart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Video clip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TV/radio less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OUP;C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i/>
              </w:rPr>
              <w:t>Learner’s Book Grade 8 pg.3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Observation Schedule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Wri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tten Assignments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Oral/Aural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Question(s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Rubrics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Anecdotal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Record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GB" w:eastAsia="en-GB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BIBLE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RACTERISTICS OF UNGODLY COVENANTS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By the end of the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sub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strand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, the learner should be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able to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a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elaborate the meaning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of the term ‘covenant’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b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identify covenants in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modern life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and their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importance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c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evaluate the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characteristics of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ungodly covenant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today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d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d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iscuss the importance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of God’s covenant with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Abraham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e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analyse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the importance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of circumcision to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Abraham and hi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descendant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GB" w:eastAsia="en-GB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The learner is guided to: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in pairs debate the meaning of the term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covenant and share with the class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brainstorm on modern covenants and their importance, make notes or PowerPoint presentations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in turns read and discuss Genesis 15:1-18; make a presentation to the class using PowerPoint slides or charts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watch a video clip on God’s covenant with Abraham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brainstorm on characteristics of un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godly covenants today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in pairs search/read scriptures on how to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distinguish godly and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ungodly covenants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read James 4:7,Mathew 4: 8-10, 1Peter 5:8-9,Mathew 7:1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5-20and discuss how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to resist/discern ungodly covenants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discuss the importance of God’s covenant with Abraham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in turns read Genesis 17:1-14andmake notes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discuss the circumcision of Abraham and its importance to him and his descendants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have a buzz session on how to apply faith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in difficult situations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GB" w:eastAsia="en-GB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How was the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covenant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between God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and Abraha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m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made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2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Why is the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covenant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between God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and Abraham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important to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Christian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today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GB" w:eastAsia="en-GB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Pictures and photograph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CRE Course Books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Digital Course Books, www.kec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ac.ke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Flashcard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Chart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Video clip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TV/radio less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OUP;C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i/>
              </w:rPr>
              <w:t>Learner’s Book Grade 8 pg.3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Observation Schedule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Wri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tten Assignments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Oral/Aural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Question(s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Rubrics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Anecdotal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Record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GB" w:eastAsia="en-GB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BIBLE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ORTANCE OF GODS COVENANT WITH ABRAHAM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By the end of the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sub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strand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, the learner should be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able to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a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elaborate the meaning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of the term ‘covenant’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b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identify covenants in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modern life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and their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importance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c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evaluate the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characteristics of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ungodly covenant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today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d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d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iscuss the importance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of God’s covenant with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Abraham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e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analyse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the importance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of circumcision to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Abraham and hi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descendant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GB" w:eastAsia="en-GB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The learner is guided to: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in pairs debate the meaning of the term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covenant and share with the class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brainstorm on modern covenants and their importance, make notes or PowerPoint presentations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in turns read and discuss Genesis 15:1-18; make a presentation to the class using PowerPoint slides or charts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watch a video clip on God’s covenant with Abraham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brainstorm on characteristics of un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godly covenants today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in pairs search/read scriptures on how to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distinguish godly and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ungodly covenants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read James 4:7,Mathew 4: 8-10, 1Peter 5:8-9,Mathew 7:1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5-20and discuss how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to resist/discern ungodly covenants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discuss the importance of God’s covenant with Abraham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in turns read Genesis 17:1-14andmake notes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discuss the circumcision of Abraham and its importance to him and his descendants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have a buzz session on how to apply faith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in difficult situations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GB" w:eastAsia="en-GB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How was the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covenant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between God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and Abraha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m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made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2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Why is the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covenant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between God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and Abraham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important to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Christian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today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GB" w:eastAsia="en-GB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Pictures and photograph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CRE Course Books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Digital Course Books, www.kec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ac.ke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Flashcard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Chart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Video clip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TV/radio less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OUP;C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i/>
              </w:rPr>
              <w:t>Learner’s Book Grade 8 pg.3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Observation Schedule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Wri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tten Assignments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Oral/Aural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Question(s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Rubrics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Anecdotal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Record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GB" w:eastAsia="en-GB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BIBLE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RCUMSICION OF ABRAHAM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By the end of the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sub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strand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, the learner should be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able to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a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elaborate the meaning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of the term ‘covenant’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b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identify covenants in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modern life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and their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importance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c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evaluate the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characteristics of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ungodly covenant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today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d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d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iscuss the importance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of God’s covenant with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Abraham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e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analyse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the importance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of circumcision to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Abraham and hi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descendant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GB" w:eastAsia="en-GB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The learner is guided to: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in pairs debate the meaning of the term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covenant and share with the class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brainstorm on modern covenants and their importance, make notes or PowerPoint presentations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in turns read and discuss Genesis 15:1-18; make a presentation to the class using PowerPoint slides or charts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watch a video clip on God’s covenant with Abraham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brainstorm on characteristics of un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godly covenants today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in pairs search/read scriptures on how to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distinguish godly and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ungodly covenants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read James 4:7,Mathew 4: 8-10, 1Peter 5:8-9,Mathew 7:1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5-20and discuss how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to resist/discern ungodly covenants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discuss the importance of God’s covenant with Abraham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in turns read Genesis 17:1-14andmake notes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discuss the circumcision of Abraham and its importance to him and his descendants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have a buzz session on how to apply faith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in difficult situations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GB" w:eastAsia="en-GB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How was the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covenant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between God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and Abraha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m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made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2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Why is the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covenant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between God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and Abraham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important to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Christian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today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GB" w:eastAsia="en-GB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Pictures and photograph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CRE Course Books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Digital Course Books, www.kec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ac.ke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Flashcard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Chart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Video clip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TV/radio less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OUP;C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i/>
              </w:rPr>
              <w:t>Learner’s Book Grade 8 pg.3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Observation Schedule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Wri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tten Assignments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Oral/Aural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Question(s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Rubrics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Anecdotal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Record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GB" w:eastAsia="en-GB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BIBLE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GSHIP IN ISRAEL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By the end of the sub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strand,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the learner should be able to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a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discuss reasons for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kingship in Israel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b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examine reasons against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kingship in Israel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according to Prophet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Samuel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c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evaluate King Saul’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failure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and the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consequences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d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deduce lessons learn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t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from the failures of King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Saul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e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desire to be a God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fearing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leader at home, school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and the community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GB" w:eastAsia="en-GB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The learner is guided to: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brainstorm in small groups reasons why the Israelites demanded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for a king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in turns read 1 Samuel 8: 1-9 and make short notes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conduct an internet or library search on reasons against kingship in Israel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read 1 Samuel 8:10-20 and outline reasons against kingship in Israel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read and discus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king Saul’s failures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in 1 Samuel 13:8-14, 15:7-25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in groups discuss lessons learnt from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the failures of King Saul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write a journal on how you exercise leadership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at home, school and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in the communit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GB" w:eastAsia="en-GB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Why did the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Israelites demand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for a King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2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Why was Samuel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opposed to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kingship in Israel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3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What lessons do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you learn from the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failures of King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Saul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GB" w:eastAsia="en-GB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Good News Bible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Workbooks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Charts/posters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Pictures and photograph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Audio visual resourc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OUP;C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i/>
              </w:rPr>
              <w:t>Learner’s Book Grade 8 pg.3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Written Assignments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Oral/Aural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Question(s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Rating Scales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Peer Assessment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Journal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GB" w:eastAsia="en-GB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BIBLE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SONS AGAIST KINGSHIP IN ISRAEL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By the end of the sub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strand,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the learner should be able to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a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discuss reasons for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kingship in Israel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b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examine reasons against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kingship in Israel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according to Prophet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Samuel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c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evaluate King Saul’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failure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and the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consequences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d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deduce lessons learn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t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from the failures of King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Saul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e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desire to be a God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fearing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leader at home, school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and the community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GB" w:eastAsia="en-GB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The learner is guided to: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brainstorm in small groups reasons why the Israelites demanded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for a king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in turns read 1 Samuel 8: 1-9 and make short notes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conduct an internet or library search on reasons against kingship in Israel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read 1 Samuel 8:10-20 and outline reasons against kingship in Israel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read and discus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king Saul’s failures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in 1 Samuel 13:8-14, 15:7-25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in groups discuss lessons learnt from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the failures of King Saul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write a journal on how you exercise leadership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at home, school and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in the communit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GB" w:eastAsia="en-GB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Why did the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Israelites demand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for a King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2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Why was Samuel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opposed to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kingship in Israel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3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What lessons do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you learn from the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failures of King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Saul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GB" w:eastAsia="en-GB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Good News Bible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Workbooks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Charts/posters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Pictures and photograph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Audio visual resourc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OUP;C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i/>
              </w:rPr>
              <w:t>Learner’s Book Grade 8 pg.3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Written Assignments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Oral/Aural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Question(s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Rating Scales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Peer Assessment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Journal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GB" w:eastAsia="en-GB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BIBLE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G SAULS FAILUR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By the end of the sub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strand,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the learner should be able to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a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discuss reasons for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kingship in Israel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b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examine reasons against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kingship in Israel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according to Prophet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Samuel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c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evaluate King Saul’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failure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and the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consequences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d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deduce lessons learn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t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from the failures of King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Saul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e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desire to be a God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fearing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leader at home, school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and the community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GB" w:eastAsia="en-GB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The learner is guided to: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brainstorm in small groups reasons why the Israelites demanded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for a king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in turns read 1 Samuel 8: 1-9 and make short notes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conduct an internet or library search on reasons against kingship in Israel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read 1 Samuel 8:10-20 and outline reasons against kingship in Israel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read and discus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king Saul’s failures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in 1 Samuel 13:8-14, 15:7-25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in groups discuss lessons learnt from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the failures of King Saul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write a journal on how you exercise leadership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at home, school and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in the communit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GB" w:eastAsia="en-GB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Why did the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Israelites demand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for a King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2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Why was Samuel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opposed to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kingship in Israel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3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What lessons do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you learn from the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failures of King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Saul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GB" w:eastAsia="en-GB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Good News Bible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Workbooks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Charts/posters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Pictures and photograph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●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Audio visual resourc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1"/>
                <w:szCs w:val="21"/>
                <w:u w:val="single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1"/>
                <w:szCs w:val="21"/>
                <w:u w:val="single"/>
                <w:lang w:val="en-GB" w:eastAsia="en-GB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Written Assignments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Oral/Aural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Question(s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Rating Scales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Peer Assessment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Journal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GB" w:eastAsia="en-GB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BIBLE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OD LEADERSHIP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By the end of the sub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strand,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the learner should be able to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a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discuss reasons for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kingship in Israel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b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examine reasons against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kingship in Israel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according to Prophet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Samuel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c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evaluate King Saul’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failure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and the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consequences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d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deduce lessons learn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t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from the failures of King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Saul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e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desire to be a God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fearing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leader at home, school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and the community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GB" w:eastAsia="en-GB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The learner is guided to: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brainstorm in small groups reasons why the Israelites demanded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for a king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in turns read 1 Samuel 8: 1-9 and make short notes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conduct an internet or library search on reasons against kingship in Israel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read 1 Samuel 8:10-20 and outline reasons against kingship in Israel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read and discus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king Saul’s failures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in 1 Samuel 13:8-14, 15:7-25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in groups discuss lessons learnt from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the failures of King Saul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write a journal on how you exercise leadership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at home, school and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in the communit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GB" w:eastAsia="en-GB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Why did the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Israelites demand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for a King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2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Why was Samuel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opposed to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kingship in Israel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3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What lessons do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you learn from the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failures of King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Saul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GB" w:eastAsia="en-GB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Good News Bible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Workbooks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Charts/posters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Pictures and photograph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Audio visual resourc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OUP;C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i/>
              </w:rPr>
              <w:t>Learner’s Book Grade 8 pg.3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Written Assignments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Oral/Aural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Question(s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Rating Scales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Peer Assessment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Journal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GB" w:eastAsia="en-GB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BIBLE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adership ii school and hom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By the end of the sub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strand,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the learner should be able to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a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discuss reasons for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kingship in Israel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b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examine reasons against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kingship in Israel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according to Prophet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Samuel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c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evaluate King Saul’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failure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and the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consequences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d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deduce lessons learn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t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from the failures of King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Saul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e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desire to be a God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fearing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leader at home, school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and the community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GB" w:eastAsia="en-GB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The learner is guided to: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brainstorm in small groups reasons why the Israelites demanded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for a king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in turns read 1 Samuel 8: 1-9 and make short notes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conduct an internet or library search on reasons against kingship in Israel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read 1 Samuel 8:10-20 and outline reasons against kingship in Israel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read and discus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king Saul’s failures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in 1 Samuel 13:8-14, 15:7-25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in groups discuss lessons learnt from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the failures of King Saul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write a journal on how you exercise leadership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at home, school and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in the communit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GB" w:eastAsia="en-GB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Why did the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Israelites demand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for a King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2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Why was Samuel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opposed to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kingship in Israel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3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What lessons do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you learn from the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failures of King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Saul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GB" w:eastAsia="en-GB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Good News Bible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Workbooks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Charts/posters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Pictures and photograph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Audio visual resourc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OUP;C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i/>
              </w:rPr>
              <w:t>Learner’s Book Grade 8 pg.3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Written Assignments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Oral/Aural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Question(s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Rating Scales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Peer Assessment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Journal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GB" w:eastAsia="en-GB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BIBLE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adership in the community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By the end of the sub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strand,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the learner should be able to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a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discuss reasons for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kingship in Israel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b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examine reasons against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kingship in Israel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according to Prophet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Samuel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c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evaluate King Saul’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failure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and the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consequences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d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deduce lessons learn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t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from the failures of King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Saul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e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desire to be a God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fearing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leader at home, school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and the community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GB" w:eastAsia="en-GB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The learner is guided to: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brainstorm in small groups reasons why the Israelites demanded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for a king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in turns read 1 Samuel 8: 1-9 and make short notes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conduct an internet or library search on reasons against kingship in Israel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read 1 Samuel 8:10-20 and outline reasons against kingship in Israel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read and discus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king Saul’s failures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in 1 Samuel 13:8-14, 15:7-25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in groups discuss lessons learnt from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the failures of King Saul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write a journal on how you exercise leadership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at home, school and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in the communit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GB" w:eastAsia="en-GB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Why did the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Israelites demand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for a King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2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Why was Samuel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opposed to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kingship in Israel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3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What lessons do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you learn from the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failures of King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Saul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GB" w:eastAsia="en-GB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Good News Bible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Workbooks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Charts/posters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Pictures and photographs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Audio visual resourc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OUP;C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i/>
              </w:rPr>
              <w:t>Learner’s Book Grade 8 pg.3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Written Assignments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 xml:space="preserve">Oral/Aural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Question(s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Rating Scales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Peer Assessment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en-GB" w:eastAsia="en-GB"/>
              </w:rPr>
              <w:t>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 w:eastAsia="en-GB"/>
              </w:rPr>
              <w:t>Journal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GB" w:eastAsia="en-GB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-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D OF TERM  ONE EXAMINATION AND CLOSING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5840" w:h="12240"/>
      <w:pgMar w:left="1440" w:right="144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6:00:00Z</dcterms:created>
  <dc:creator>admin</dc:creator>
  <dc:description/>
  <cp:keywords/>
  <dc:language>en-US</dc:language>
  <cp:lastModifiedBy>ismail - [2010]</cp:lastModifiedBy>
  <dcterms:modified xsi:type="dcterms:W3CDTF">2005-10-12T21:4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8F4FB620AD402CA0E0EFF576DD58FE</vt:lpwstr>
  </property>
  <property fmtid="{D5CDD505-2E9C-101B-9397-08002B2CF9AE}" pid="3" name="KSOProductBuildVer">
    <vt:lpwstr>1033-11.2.0.11537</vt:lpwstr>
  </property>
</Properties>
</file>